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87/21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март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7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3. став 2. Закона о добробити животиња („Службени гласник РС“, број 41/0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 16. марта 2021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образовању Кризног центра за спречавање појаве, праћење кретања и контроле заразне болести афричка куга свињ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ризни центар за спречавање појаве, праћење кретања и контроле заразне болести афричка куга свиња на територији града Крагујевца (у даљем тексту: Кризни центар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ризни центар се образује у 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</w:t>
      </w:r>
      <w:r>
        <w:rPr>
          <w:rFonts w:cs="Arial" w:ascii="Arial" w:hAnsi="Arial"/>
          <w:sz w:val="22"/>
          <w:szCs w:val="22"/>
          <w:lang w:val="en-US"/>
        </w:rPr>
        <w:t xml:space="preserve"> равномеран и одрживи развој села и града</w:t>
      </w:r>
      <w:r>
        <w:rPr>
          <w:rFonts w:cs="Arial" w:ascii="Arial" w:hAnsi="Arial"/>
          <w:sz w:val="22"/>
          <w:szCs w:val="22"/>
          <w:lang w:val="ru-RU"/>
        </w:rPr>
        <w:t xml:space="preserve"> , председник Кризног цент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Лазар Пауновић, председник ветеринарске коморе Србије за Шумадијски управни округ, члан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аган Маринковић, Градска управа  за друштвене делатности и послове са грађаним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ко Радисављевић, ЈКП Шумадија Крагујевац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р Драгош Радовановић, Градска управа за развој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лавиша Милановић, шеф Одсека Републичке ветеринарске инспекције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Др Драган Васиљевић, директор Института за јавно здравље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sz w:val="22"/>
          <w:szCs w:val="22"/>
          <w:lang w:val="ru-RU"/>
        </w:rPr>
        <w:t>Полициј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Ловачког удружења ''Шумадија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Ловачког удружења ''Сребрница'' Страгари</w:t>
      </w:r>
      <w:r>
        <w:rPr>
          <w:rFonts w:cs="Arial" w:ascii="Arial" w:hAnsi="Arial"/>
          <w:sz w:val="22"/>
          <w:szCs w:val="22"/>
          <w:lang w:val="ru-RU"/>
        </w:rPr>
        <w:t>, члан 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оран Јоксић, Управа за ванредне ситуације, чла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ризног центра обављаће секретар, </w:t>
      </w:r>
      <w:r>
        <w:rPr>
          <w:rFonts w:cs="Arial" w:ascii="Arial" w:hAnsi="Arial"/>
          <w:sz w:val="22"/>
          <w:szCs w:val="22"/>
          <w:lang w:val="sr-RS"/>
        </w:rPr>
        <w:t>Катарина Радојевић</w:t>
      </w:r>
      <w:r>
        <w:rPr>
          <w:rFonts w:cs="Arial" w:ascii="Arial" w:hAnsi="Arial"/>
          <w:sz w:val="22"/>
          <w:szCs w:val="22"/>
          <w:lang w:val="ru-RU"/>
        </w:rPr>
        <w:t xml:space="preserve"> дипл. правник, запослена у Градској управи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без права одлуч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Кризног центра из поглавља I овог решења је да у сарадњи и координацији са Министарством пољопривреде, шумарства и водопривреде, Управом за ветерину, Регионалним центром за </w:t>
      </w:r>
      <w:r>
        <w:rPr>
          <w:rFonts w:cs="Arial" w:ascii="Arial" w:hAnsi="Arial"/>
          <w:sz w:val="22"/>
          <w:szCs w:val="22"/>
          <w:lang w:val="sr-RS"/>
        </w:rPr>
        <w:t>спречавање појаве, праћење кретања и контроле заразне болести афричка куга свиња</w:t>
      </w:r>
      <w:r>
        <w:rPr>
          <w:rFonts w:cs="Arial" w:ascii="Arial" w:hAnsi="Arial"/>
          <w:sz w:val="22"/>
          <w:szCs w:val="22"/>
          <w:lang w:val="sr-Latn-CS"/>
        </w:rPr>
        <w:t xml:space="preserve"> за епизоотиолошко подручје  ВСИ „Јагодина“ и другим институцијам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предузима мере за спречавање појаве</w:t>
      </w:r>
      <w:r>
        <w:rPr>
          <w:rFonts w:cs="Arial" w:ascii="Arial" w:hAnsi="Arial"/>
          <w:sz w:val="22"/>
          <w:szCs w:val="22"/>
          <w:lang w:val="sr-RS"/>
        </w:rPr>
        <w:t xml:space="preserve"> заразне болести, прати кретање и контролу заразне болести афричка куга свиња на територији Града и предузима друге мере у складу са насталом ситуациј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Latn-CS"/>
        </w:rPr>
        <w:t xml:space="preserve"> Кризни центар ће задатак из поглавља </w:t>
      </w:r>
      <w:r>
        <w:rPr>
          <w:rFonts w:cs="Arial" w:ascii="Arial" w:hAnsi="Arial"/>
          <w:sz w:val="22"/>
          <w:szCs w:val="22"/>
        </w:rPr>
        <w:t>III oвог решења обављати за време трајања епидемије наведене бол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 Кризног центра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а 3. став 2. Закона о добробити животиња („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С“, број 41/09) којим је пр</w:t>
      </w:r>
      <w:r>
        <w:rPr>
          <w:rFonts w:cs="Arial" w:ascii="Arial" w:hAnsi="Arial"/>
          <w:sz w:val="22"/>
          <w:szCs w:val="22"/>
          <w:lang w:val="sr-CS"/>
        </w:rPr>
        <w:t>описано</w:t>
      </w:r>
      <w:r>
        <w:rPr>
          <w:rFonts w:cs="Arial" w:ascii="Arial" w:hAnsi="Arial"/>
          <w:sz w:val="22"/>
          <w:szCs w:val="22"/>
          <w:lang w:val="sr-RS"/>
        </w:rPr>
        <w:t xml:space="preserve"> да су органи јединица локалне самоуправе дужни да брину о животу и заштити здравља и добробити животиња и међусобно сарађују, координирају и усклађују доношење и спровођење одлука у области добробити животи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решења је, да услед непосредне опасности од појаве заразне болести афричка куга свиња, Градско веће образује </w:t>
      </w:r>
      <w:r>
        <w:rPr>
          <w:rFonts w:cs="Arial" w:ascii="Arial" w:hAnsi="Arial"/>
          <w:sz w:val="22"/>
          <w:szCs w:val="22"/>
          <w:lang w:val="sr-RS"/>
        </w:rPr>
        <w:t>Кризни центар за спречавање појаве, праћење кретања и контроле заразне болести афричка куга свиња на територији града Крагујевц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02:00Z</dcterms:created>
  <dc:creator>Milica MJ. Jovanovic</dc:creator>
  <dc:description/>
  <cp:keywords/>
  <dc:language>en-US</dc:language>
  <cp:lastModifiedBy>Gadrsko </cp:lastModifiedBy>
  <cp:lastPrinted>2021-03-16T09:05:00Z</cp:lastPrinted>
  <dcterms:modified xsi:type="dcterms:W3CDTF">2021-03-17T11:12:00Z</dcterms:modified>
  <cp:revision>62</cp:revision>
  <dc:subject/>
  <dc:title/>
</cp:coreProperties>
</file>